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  <w:t>Water and Food Resources and Trash Study Guide</w:t>
      </w:r>
    </w:p>
    <w:p>
      <w:pPr>
        <w:pStyle w:val="Normal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ew terminology:</w:t>
      </w:r>
    </w:p>
    <w:p>
      <w:pPr>
        <w:pStyle w:val="Normal"/>
        <w:ind w:left="5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5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79"/>
      </w:tblGrid>
      <w:tr>
        <w:trPr>
          <w:trHeight w:val="22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ntegrated pest management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-R-R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ingle stream recycling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rash-to-steam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1- Explain three benefits of choosing a small farm instead of a large commercial one for your 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</w:t>
      </w:r>
      <w:r>
        <w:rPr>
          <w:rFonts w:cs="Gill Sans MT" w:ascii="Gill Sans MT" w:hAnsi="Gill Sans MT"/>
        </w:rPr>
        <w:t>source of food (shopping at a farmer’s market instead of a large shopping center)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- Explain two strategies implemented by small farms that cause a lesser impact on the environment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.</w:t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</w:rPr>
        <w:t>3- Explain three advantages of recycling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4-Explain what “the single stream method” of recycling means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5- Explain how food connects to three other resources that we have studied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6- Explain three advantages of eating locally grown food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3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7. What is in our trash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8. Which type of trash can be recycle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the three R’s of conservation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26:00Z</dcterms:created>
  <dc:creator>Amy Dewees</dc:creator>
  <dc:description/>
  <cp:keywords/>
  <dc:language>en-US</dc:language>
  <cp:lastModifiedBy>Anne E. Van Meter</cp:lastModifiedBy>
  <cp:lastPrinted>2008-12-09T11:26:00Z</cp:lastPrinted>
  <dcterms:modified xsi:type="dcterms:W3CDTF">2008-12-09T16:26:00Z</dcterms:modified>
  <cp:revision>2</cp:revision>
  <dc:subject/>
  <dc:title>Water and Food Resources and Trash Study Guide</dc:title>
</cp:coreProperties>
</file>